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сентябрь</w:t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ентября – Донской иконы Божией Матери (празднество установлено в память избавления Москвы от татар в 1591 г.).</w:t>
      </w:r>
    </w:p>
    <w:p>
      <w:pPr>
        <w:pStyle w:val="Normal"/>
        <w:rPr/>
      </w:pPr>
      <w:r>
        <w:rPr/>
        <w:t>6 сентября – Перенесение мощей свт. Московского Петра, всея России чудотворца (1479).</w:t>
      </w:r>
    </w:p>
    <w:p>
      <w:pPr>
        <w:pStyle w:val="Normal"/>
        <w:rPr/>
      </w:pPr>
      <w:r>
        <w:rPr/>
        <w:t>8 сентября – Сретение Владимирской иконы Пресвятой Богородицы (празднество установлено в память спасения Москвы от нашествия Тамерлана в 1395 году).</w:t>
      </w:r>
    </w:p>
    <w:p>
      <w:pPr>
        <w:pStyle w:val="Normal"/>
        <w:rPr/>
      </w:pPr>
      <w:r>
        <w:rPr/>
        <w:t>10 сентября – Собор преподобных отцов Киево-Печерских, в Дальних пещерах (прп. Феодосия) почивающих.</w:t>
      </w:r>
    </w:p>
    <w:p>
      <w:pPr>
        <w:pStyle w:val="Normal"/>
        <w:rPr/>
      </w:pPr>
      <w:r>
        <w:rPr/>
        <w:t>11 сентября – усекновение главы Пророка, Предтечи и Крестителя Господня Иоанна (день строгого поста).</w:t>
      </w:r>
    </w:p>
    <w:p>
      <w:pPr>
        <w:pStyle w:val="Normal"/>
        <w:rPr/>
      </w:pPr>
      <w:r>
        <w:rPr/>
        <w:t xml:space="preserve">12 сентября – Блгв. князей Даниила Московского (1652) </w:t>
      </w:r>
    </w:p>
    <w:p>
      <w:pPr>
        <w:pStyle w:val="Normal"/>
        <w:rPr/>
      </w:pPr>
      <w:r>
        <w:rPr/>
        <w:t>и Александра Невского.</w:t>
      </w:r>
    </w:p>
    <w:p>
      <w:pPr>
        <w:pStyle w:val="Normal"/>
        <w:rPr/>
      </w:pPr>
      <w:r>
        <w:rPr/>
        <w:t xml:space="preserve">21 сентября – Рождество Пресвятой Владычицы нашей Богородицы </w:t>
      </w:r>
    </w:p>
    <w:p>
      <w:pPr>
        <w:pStyle w:val="Normal"/>
        <w:rPr/>
      </w:pPr>
      <w:r>
        <w:rPr/>
        <w:t>и Приснодевы Марии.</w:t>
      </w:r>
    </w:p>
    <w:p>
      <w:pPr>
        <w:pStyle w:val="Normal"/>
        <w:rPr/>
      </w:pPr>
      <w:r>
        <w:rPr/>
        <w:t xml:space="preserve">27 сентября – Воздвижение Честного и Животворящего Креста Господня; </w:t>
      </w:r>
    </w:p>
    <w:p>
      <w:pPr>
        <w:pStyle w:val="Normal"/>
        <w:rPr/>
      </w:pPr>
      <w:r>
        <w:rPr/>
        <w:t>1600-летие преставления святителя Иоанна Златоуста (407 г.).</w:t>
      </w:r>
    </w:p>
    <w:p>
      <w:pPr>
        <w:pStyle w:val="Normal"/>
        <w:rPr/>
      </w:pPr>
      <w:r>
        <w:rPr/>
        <w:t>30 сентября – мцц. Веры, Надежды, Любови и матери их Софии (ок. 1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09. – День знаний, праздник начала учебного года. </w:t>
      </w:r>
    </w:p>
    <w:p>
      <w:pPr>
        <w:pStyle w:val="Normal"/>
        <w:rPr/>
      </w:pPr>
      <w:r>
        <w:rPr/>
        <w:t>День города Москвы – общегородской праздник москвичей.</w:t>
      </w:r>
    </w:p>
    <w:p>
      <w:pPr>
        <w:pStyle w:val="Normal"/>
        <w:rPr/>
      </w:pPr>
      <w:r>
        <w:rPr/>
        <w:t xml:space="preserve">1507 г. – 500 лет назад по указу князя Василия III началось строительство Тульского кремля – южного форпоста Московского государства. </w:t>
      </w:r>
    </w:p>
    <w:p>
      <w:pPr>
        <w:pStyle w:val="Normal"/>
        <w:rPr/>
      </w:pPr>
      <w:r>
        <w:rPr/>
        <w:t xml:space="preserve">2. 09 – День Российской гвардии. В этот день в 1700 году сформированные Петром Великим Преображенский и Семёновский полки, выступившие из Москвы для участия в Нарвском сражении Северной войны 1700-1721 гг., впервые официально названы гвардейскими. </w:t>
      </w:r>
    </w:p>
    <w:p>
      <w:pPr>
        <w:pStyle w:val="Normal"/>
        <w:rPr/>
      </w:pPr>
      <w:r>
        <w:rPr/>
        <w:t xml:space="preserve">3. 09. 1942 г. – 65 лет назад родился в Майкопе самобытный русский художник Константин Алексеевич Васильев. Создал знаменитый цикл «Русь былинная» и другие историко-пейзажные полотна. </w:t>
      </w:r>
    </w:p>
    <w:p>
      <w:pPr>
        <w:pStyle w:val="Normal"/>
        <w:rPr/>
      </w:pPr>
      <w:r>
        <w:rPr/>
        <w:t>1987 г. – 20 лет назад в эмиграции, в Париже скончался талантливый русский писатель, фронтовик Виктор Платонович Некрасов. В историю отечественной литературы его роман «В окопах Сталинграда» вошёл как первое не приукрашенное произведение о войне.</w:t>
      </w:r>
    </w:p>
    <w:p>
      <w:pPr>
        <w:pStyle w:val="Normal"/>
        <w:rPr/>
      </w:pPr>
      <w:r>
        <w:rPr/>
        <w:t xml:space="preserve">4. 09. 1942 г. – 65 лет назад в газете Западного фронта «Красноармейская правда» Александр Твардовский начал печатать свою поэму «Василий Тёркин». </w:t>
      </w:r>
    </w:p>
    <w:p>
      <w:pPr>
        <w:pStyle w:val="Normal"/>
        <w:rPr/>
      </w:pPr>
      <w:r>
        <w:rPr/>
        <w:t>1947 г. – 60 лет назад были заложены первые камни высотных зданий столицы (на Ленинских горах, у Красных ворот, на Котельнической набережной и у Смоленской площади).</w:t>
      </w:r>
    </w:p>
    <w:p>
      <w:pPr>
        <w:pStyle w:val="Normal"/>
        <w:rPr/>
      </w:pPr>
      <w:r>
        <w:rPr/>
        <w:t>7. 09. 1632 г. – 375 лет со дня основания г. Якутска и вхождения Якутии в состав России.</w:t>
      </w:r>
    </w:p>
    <w:p>
      <w:pPr>
        <w:pStyle w:val="Normal"/>
        <w:rPr/>
      </w:pPr>
      <w:r>
        <w:rPr/>
        <w:t>8. 09. 1962 г. – 45 лет назад на международном кинофестивале в Венеции премии «Золотой лев» удостоен фильм Андрея Тарковского «Иваново детство».</w:t>
      </w:r>
    </w:p>
    <w:p>
      <w:pPr>
        <w:pStyle w:val="Normal"/>
        <w:rPr/>
      </w:pPr>
      <w:r>
        <w:rPr/>
        <w:t xml:space="preserve">11. 09. – День воинской славы России – день победы русской эскадры под командованием Ф.Ф. Ушакова над турецкой эскадрой у мыса Тендра в 1790 году. </w:t>
      </w:r>
    </w:p>
    <w:p>
      <w:pPr>
        <w:pStyle w:val="Normal"/>
        <w:rPr/>
      </w:pPr>
      <w:r>
        <w:rPr/>
        <w:t xml:space="preserve">1612 г. – 395 лет назад в Нижнем Новгороде по инициативе Козьмы Минина было создано Второе земское ополчение, поддержавшее князя Димитрия Пожарского в его планах изгнания поляков из Москвы. </w:t>
      </w:r>
    </w:p>
    <w:p>
      <w:pPr>
        <w:pStyle w:val="Normal"/>
        <w:rPr/>
      </w:pPr>
      <w:r>
        <w:rPr/>
        <w:t>12. 09. 1812 г. – 195 лет назад на военном совете в Филях Михаил Илларионович Кутузов принял решение оставить Москву без боя в целях сохранения армии. Фельдмаршал произнёс знаменитую речь: «С потерей Москвы не потеряна Россия… Доколе будет существовать армия и находиться в состоянии противиться неприятелю, до тех пор останется надежда счастливо завершить войну, но по уничтожению армии и Москва, и Россия потеряны. Приказываю отступать». Вместе с русской армией город оставили жители.</w:t>
      </w:r>
    </w:p>
    <w:p>
      <w:pPr>
        <w:pStyle w:val="Normal"/>
        <w:rPr/>
      </w:pPr>
      <w:r>
        <w:rPr/>
        <w:t>1917 г. – 90 лет назад А.Ф. Керенский (в союзе с большевиками) предательски ликвидировал «мятеж», устроенный Главнокомандующим армии генералом Лавром Георгиевичем Корниловым с целью прекратить хаос в России.</w:t>
      </w:r>
    </w:p>
    <w:p>
      <w:pPr>
        <w:pStyle w:val="Normal"/>
        <w:rPr/>
      </w:pPr>
      <w:r>
        <w:rPr/>
        <w:t xml:space="preserve">14. 09. – Начало индикта – церковного новолетия, векового русского православного календаря. </w:t>
      </w:r>
    </w:p>
    <w:p>
      <w:pPr>
        <w:pStyle w:val="Normal"/>
        <w:rPr/>
      </w:pPr>
      <w:r>
        <w:rPr/>
        <w:t>1492 г. – 515 лет назад Московский Собор принял считать летоисчисление в России с 1 сентября вместо 1 марта.</w:t>
      </w:r>
    </w:p>
    <w:p>
      <w:pPr>
        <w:pStyle w:val="Normal"/>
        <w:rPr/>
      </w:pPr>
      <w:r>
        <w:rPr/>
        <w:t>1847 г. – 160 лет назад в с. Жадовка Саратовской губернии родился Павел Николаевич Яблочков, знаменитый русский электротехник, изобретатель лампы накаливания.</w:t>
      </w:r>
    </w:p>
    <w:p>
      <w:pPr>
        <w:pStyle w:val="Normal"/>
        <w:rPr/>
      </w:pPr>
      <w:r>
        <w:rPr/>
        <w:t xml:space="preserve">1917 г. – 90 лет назад Россия была провозглашена демократической республикой. Была образована Директория, коллегия из 5 министров Временного правительства. </w:t>
      </w:r>
    </w:p>
    <w:p>
      <w:pPr>
        <w:pStyle w:val="Normal"/>
        <w:rPr/>
      </w:pPr>
      <w:r>
        <w:rPr/>
        <w:t>16-23. 09. 1882 г. – 125 лет назад в Архангельске состоялся Первый съезд поморов.</w:t>
      </w:r>
    </w:p>
    <w:p>
      <w:pPr>
        <w:pStyle w:val="Normal"/>
        <w:rPr/>
      </w:pPr>
      <w:r>
        <w:rPr/>
        <w:t>16-29. 09. 1927 г. – 80 лет назад в Буэнос-Айресе состоялся шахматный матч на первенство мира между русским шахматистом А.А. Алёхиным и кубинцем Хосе Раулем Капабланкой, завершившийся победой российского гроссмейстера.</w:t>
      </w:r>
    </w:p>
    <w:p>
      <w:pPr>
        <w:pStyle w:val="Normal"/>
        <w:rPr/>
      </w:pPr>
      <w:r>
        <w:rPr/>
        <w:t>17. 09. 1832 г. – 175 лет назад родился Сергей Петрович Боткин, выдающийся врач, классик русской медицины. Первым из русских врачей он был назначен лейб-медиком Императора Александра II. А.П. Чехов писал о нём: «В русской медицине он то же самое, что и Тургенев в литературе».</w:t>
      </w:r>
    </w:p>
    <w:p>
      <w:pPr>
        <w:pStyle w:val="Normal"/>
        <w:rPr/>
      </w:pPr>
      <w:r>
        <w:rPr/>
        <w:t>1932 г. – 75 лет со дня основания Института мировой литературы им. А.М. Горького.</w:t>
      </w:r>
    </w:p>
    <w:p>
      <w:pPr>
        <w:pStyle w:val="Normal"/>
        <w:rPr/>
      </w:pPr>
      <w:r>
        <w:rPr/>
        <w:t>1857 г. – 150 лет назад родился Константин Эдуардович Циолковский, знаменитый ученый, основоположник космонавтики в России.</w:t>
      </w:r>
    </w:p>
    <w:p>
      <w:pPr>
        <w:pStyle w:val="Normal"/>
        <w:rPr/>
      </w:pPr>
      <w:r>
        <w:rPr/>
        <w:t>20. 09. 1802 г. – 205 лет назад Указом императора Александра I упразднялись учреждённые Петром I коллегии и вводились министерства. В министерствах, в отличие от коллегий, появлялось лицо, персонально ответственное за принятое решение – министр.</w:t>
      </w:r>
    </w:p>
    <w:p>
      <w:pPr>
        <w:pStyle w:val="Normal"/>
        <w:rPr/>
      </w:pPr>
      <w:r>
        <w:rPr/>
        <w:t>1837 г. – 170 лет назад родился Пётр Францевич Лесгафт, педагог и врач, основатель научной системы физического воспитания и врачебно-педагогического контроля при занятиях спортом.</w:t>
      </w:r>
    </w:p>
    <w:p>
      <w:pPr>
        <w:pStyle w:val="Normal"/>
        <w:rPr/>
      </w:pPr>
      <w:r>
        <w:rPr/>
        <w:t>1862 г. – 145 лет назад состоялось открытие первого высшего музыкального учебного заведения – Петербургской императорской консерватории. Сегодня она носит имя композитора Николая Андреевича Римского-Корсакова.</w:t>
      </w:r>
    </w:p>
    <w:p>
      <w:pPr>
        <w:pStyle w:val="Normal"/>
        <w:rPr/>
      </w:pPr>
      <w:r>
        <w:rPr/>
        <w:t>22. 09. 1782 г. – 225 лет назад был учреждён орден Святого равноапостольного князя Владимира для награждения военных и гражданских чинов за боевые и другие отличия.</w:t>
      </w:r>
    </w:p>
    <w:p>
      <w:pPr>
        <w:pStyle w:val="Normal"/>
        <w:rPr/>
      </w:pPr>
      <w:r>
        <w:rPr/>
        <w:t>1827 г. – 180 лет назад в Санкт-Петербурге указом Императора Николая I основана государственная типография для печатания правительственных распоряжений, отчётов и официальных изданий. Ныне – ФГП «Типография “Печатный двор”» – старейшая государственная типография России.</w:t>
      </w:r>
    </w:p>
    <w:p>
      <w:pPr>
        <w:pStyle w:val="Normal"/>
        <w:rPr/>
      </w:pPr>
      <w:r>
        <w:rPr/>
        <w:t xml:space="preserve">28. 09. 1942 г. – 65 лет назад нарком обороны СССР издал приказ № 298 о штрафных батальонах и штрафных ротах в действующей армии, знакомый многим как сталинский приказ «Ни шагу назад!». </w:t>
      </w:r>
    </w:p>
    <w:p>
      <w:pPr>
        <w:pStyle w:val="Normal"/>
        <w:rPr/>
      </w:pPr>
      <w:r>
        <w:rPr/>
        <w:t>29. 09. 1722 г. – 285 лет со дня взятия крепости Дербент (ныне – г. Дербент в Республике Дагестан) русскими войсками под командованием Петра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ор Рождества Богородицы, Свято-Пафнутьев монасты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09:00Z</dcterms:created>
  <dc:creator>Хозяин</dc:creator>
  <dc:description/>
  <dc:language>en-US</dc:language>
  <cp:lastModifiedBy>Хозяин</cp:lastModifiedBy>
  <dcterms:modified xsi:type="dcterms:W3CDTF">2007-08-22T18:11:00Z</dcterms:modified>
  <cp:revision>1</cp:revision>
  <dc:subject/>
  <dc:title>Зарубки на сентябрь</dc:title>
</cp:coreProperties>
</file>